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School Counselor Inclusion: A Collaborative Model</w:t>
      </w:r>
    </w:p>
    <w:p>
      <w:pPr>
        <w:pStyle w:val="Normal"/>
        <w:spacing w:lineRule="auto" w:line="480"/>
        <w:jc w:val="center"/>
        <w:rPr/>
      </w:pPr>
      <w:r>
        <w:rPr/>
        <w:t>Alan T. Crookston</w:t>
      </w:r>
    </w:p>
    <w:p>
      <w:pPr>
        <w:pStyle w:val="Normal"/>
        <w:spacing w:lineRule="auto" w:line="480"/>
        <w:jc w:val="center"/>
        <w:rPr/>
      </w:pPr>
      <w:r>
        <w:rPr/>
        <w:t>Liberty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Annotated Bibliography / Summary</w:t>
      </w:r>
    </w:p>
    <w:p>
      <w:pPr>
        <w:pStyle w:val="Normal"/>
        <w:spacing w:lineRule="auto" w:line="480"/>
        <w:ind w:firstLine="720"/>
        <w:rPr/>
      </w:pPr>
      <w:r>
        <w:rPr/>
        <w:t>The authors give numerous demographic statistics (gender, ethnic, age, socioeconomic, and growth related) suggesting that the education aggregate of schools today is much more diverse, and interrelated than in prior generations.  Therefore, a multitude of needs, particularly in the areas of educational achievement, social-behavioral adjustment, and career development are in high demand.  In order to more effectively accomplish the ethical standards of the American School Counselor Association (ASCA), school counselors (SC or SCs) need to adopt more of an inclusion model of work that, “involves collaboration with classroom teachers and changes the setting of SC interventions to the classroom for small-group and individual work” (Clark &amp; Breman, 2009, p. 6).  Several steps of how to establish an effective collaborative model are given, and the qualitative results (non-quantitative) of a comprehensive inclusion model are outlined.  The concluding results it that this model is having an “enormous impact on student choices and future options” (Clark &amp; Breman, 2009, p. 8), keeping students in school and graduating them more prepared to be an integral part of society.</w:t>
      </w:r>
    </w:p>
    <w:p>
      <w:pPr>
        <w:pStyle w:val="Normal"/>
        <w:rPr>
          <w:b/>
          <w:b/>
        </w:rPr>
      </w:pPr>
      <w:r>
        <w:rPr>
          <w:b/>
        </w:rPr>
        <w:t>Critique</w:t>
      </w:r>
    </w:p>
    <w:p>
      <w:pPr>
        <w:pStyle w:val="Normal"/>
        <w:rPr>
          <w:b/>
          <w:b/>
        </w:rPr>
      </w:pPr>
      <w:r>
        <w:rPr>
          <w:b/>
        </w:rPr>
      </w:r>
    </w:p>
    <w:p>
      <w:pPr>
        <w:pStyle w:val="Normal"/>
        <w:spacing w:lineRule="auto" w:line="480"/>
        <w:rPr/>
      </w:pPr>
      <w:r>
        <w:rPr/>
        <w:tab/>
        <w:t>The authors bring current valid information to table that indeed impacts modern American education.  An example of one such statistic is the rising poverty rate among US students, with 18% of all students living below the poverty line.  “Poverty is associated with negative outcomes for children” (Clark &amp; Breman, 2009, p. 6), these students are going to have a unique set of needs and issues that must be addressed by SCs and educators in a cooperative way.</w:t>
      </w:r>
    </w:p>
    <w:p>
      <w:pPr>
        <w:pStyle w:val="Normal"/>
        <w:spacing w:lineRule="auto" w:line="480"/>
        <w:rPr/>
      </w:pPr>
      <w:r>
        <w:rPr/>
        <w:tab/>
        <w:t>The authors continue with other unique modern demographic trends, such as the increasing rate of students with disabilities (SWD) and special needs (i.e. behavioral, and emotional), the fact that more females are now enrolling in high education than males, minority populations are sharply rising, while Caucasians populations in schools are decreasing, and that the number of students who have English as a second language (ESL) are also drastically increasing.  Each of these demographic categories requires adjustments to be made by the educational team to meet the students needs better.</w:t>
      </w:r>
    </w:p>
    <w:p>
      <w:pPr>
        <w:pStyle w:val="Normal"/>
        <w:spacing w:lineRule="auto" w:line="480"/>
        <w:rPr/>
      </w:pPr>
      <w:r>
        <w:rPr/>
        <w:tab/>
        <w:t xml:space="preserve">The prior approach to meeting these students’ needs was to pull them out of class on an individual basis.  However, with added pressure set by the No Child Left Behind (NCLB) mandates, teachers and administrators are growing reluctant to having their pupils pulled out of class because these students tend to fall even further behind the rest of their classmates during these times.  Also, students state that they feel labeled and embarrassed to receive individual attention for the areas where they are lacking.  Therefore, a different method of meeting these students needs has been proposed, it is including the SC in a collaborative way with the general education teachers thereby “provid[ing] academic and social-emotional support in the classroom setting” (Clark &amp; Breman, 2009, p. 6). </w:t>
      </w:r>
    </w:p>
    <w:p>
      <w:pPr>
        <w:pStyle w:val="Normal"/>
        <w:spacing w:lineRule="auto" w:line="480"/>
        <w:rPr/>
      </w:pPr>
      <w:r>
        <w:rPr/>
        <w:tab/>
        <w:t>The inclusion model was first used in the special education (SPED) arena, particularly in an Individual Education Plan (IEP) approach.  Here, counselors, teachers, and administrators would collaborate on how they could accommodate a certain student’s needs as a team.  In reality though, every class, and every teacher deals with students with special needs, so this same model is appropriately being applied in the general education environment with much cooperation and facilitation from SCs.  SCs will still be able to follow up with parents and students, but this would be done in consultation largely outside of class time.</w:t>
      </w:r>
    </w:p>
    <w:p>
      <w:pPr>
        <w:pStyle w:val="Normal"/>
        <w:spacing w:lineRule="auto" w:line="480"/>
        <w:rPr/>
      </w:pPr>
      <w:r>
        <w:rPr/>
      </w:r>
    </w:p>
    <w:p>
      <w:pPr>
        <w:pStyle w:val="Normal"/>
        <w:spacing w:lineRule="auto" w:line="480"/>
        <w:rPr/>
      </w:pPr>
      <w:r>
        <w:rPr/>
      </w:r>
    </w:p>
    <w:p>
      <w:pPr>
        <w:pStyle w:val="Normal"/>
        <w:spacing w:lineRule="auto" w:line="480"/>
        <w:ind w:left="720" w:hanging="720"/>
        <w:jc w:val="center"/>
        <w:rPr>
          <w:b/>
          <w:b/>
        </w:rPr>
      </w:pPr>
      <w:r>
        <w:rPr>
          <w:b/>
        </w:rPr>
        <w:t>References</w:t>
      </w:r>
    </w:p>
    <w:p>
      <w:pPr>
        <w:pStyle w:val="Normal"/>
        <w:spacing w:lineRule="auto" w:line="480"/>
        <w:ind w:left="720" w:hanging="720"/>
        <w:rPr/>
      </w:pPr>
      <w:r>
        <w:rPr/>
        <w:t xml:space="preserve">Clark, M. A. &amp; Breman, J. C.  (2009).  School counselor inclusion: A collaborative model to provide academic and social-emotional support in the classroom setting.  </w:t>
      </w:r>
      <w:r>
        <w:rPr>
          <w:i/>
        </w:rPr>
        <w:t>Journal of Counseling &amp; Development, 87,</w:t>
      </w:r>
      <w:r>
        <w:rPr/>
        <w:t xml:space="preserve"> 6-11.</w:t>
      </w:r>
    </w:p>
    <w:p>
      <w:pPr>
        <w:pStyle w:val="Normal"/>
        <w:spacing w:lineRule="auto" w:line="480"/>
        <w:ind w:left="720" w:hanging="72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head: COLLABORATIVE MODEL</w:t>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59:00Z</dcterms:created>
  <dc:creator>Alan  Crookston</dc:creator>
  <dc:description/>
  <cp:keywords/>
  <dc:language>en-US</dc:language>
  <cp:lastModifiedBy>Alan  Crookston</cp:lastModifiedBy>
  <dcterms:modified xsi:type="dcterms:W3CDTF">2009-12-16T07:33:00Z</dcterms:modified>
  <cp:revision>13</cp:revision>
  <dc:subject/>
  <dc:title>School Counselor Inclusion: A Collaborative Model</dc:title>
</cp:coreProperties>
</file>